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3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ПРОСЫ ДЛЯ САМОКОНТРОЛ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Соответствовало ли выполнение работы инструктажу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акие затруднения возникли в процессе выполнения задания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Смог ли ты найти ошибки  и  недочёты в работе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акова их причина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Смог ли ты их исправить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Что можно сделать, чтобы такие ошибки не повторялись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ак ты оцениваешь свою работу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26:00Z</dcterms:created>
  <dc:creator>admin</dc:creator>
  <dc:description/>
  <cp:keywords/>
  <dc:language>en-US</dc:language>
  <cp:lastModifiedBy>admin</cp:lastModifiedBy>
  <cp:lastPrinted>2007-10-30T15:29:00Z</cp:lastPrinted>
  <dcterms:modified xsi:type="dcterms:W3CDTF">2007-10-30T12:30:00Z</dcterms:modified>
  <cp:revision>3</cp:revision>
  <dc:subject/>
  <dc:title/>
</cp:coreProperties>
</file>